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0"/>
        <w:ind w:left="0" w:right="48" w:hanging="0"/>
        <w:jc w:val="right"/>
        <w:outlineLvl w:val="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3 do Warunków Zamówienia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ZCZEGÓŁOWY OPIS PRZEDMIOTU ZAMÓWIENIA </w:t>
      </w:r>
    </w:p>
    <w:p>
      <w:pPr>
        <w:pStyle w:val="Normal"/>
        <w:spacing w:lineRule="auto" w:line="256" w:before="0" w:after="2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 xml:space="preserve">Kompleksowa organizacja i realizacja wydarzenia </w:t>
        <w:br/>
        <w:t>pn. „Powiatowy Jarmark Bożonarodzeniowy połączony z XXV Powiatową Wystawą Stołów Wigilijnych na Kujawach”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2"/>
        <w:numPr>
          <w:ilvl w:val="0"/>
          <w:numId w:val="5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 ZAMÓWIENIA: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kreślenie przedmiotu zamówienia: Przedmiot Zamówienia obejmuje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organizację i realizację wydarzenia pn. „Powiatowy Jarmark Bożonarodzeniowy połączony z XXV Powiatową Wystawą Stoły Wigilijne na Kujawach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który odbędzie się w dniu 14 grudnia  2025 r.  </w:t>
        <w:br/>
        <w:t xml:space="preserve">na ternie Targowiska Miejskiego „Mój Rynek” przy Al. Władysława Łokietka 1F w Brześciu Kujawskim. </w:t>
      </w:r>
    </w:p>
    <w:p>
      <w:pPr>
        <w:pStyle w:val="Normal"/>
        <w:spacing w:lineRule="auto" w:line="256" w:before="0" w:after="9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68" w:before="0" w:after="26"/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I MIEJSCE REALIZAC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DARZENIA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10" w:right="39" w:hanging="1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rmin i lokalizacja wydarzenia: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4 grudnia 2025 r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na terenie Targowiska Miejskiego „Mój Rynek” przy Al. Władysława Łokietka 1F w Brześciu Kujawskim.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10" w:right="39" w:hanging="1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ogram:</w:t>
      </w:r>
    </w:p>
    <w:p>
      <w:pPr>
        <w:pStyle w:val="Normal"/>
        <w:ind w:left="10" w:right="39" w:hanging="1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14:00 - 15:00 XXV Powiatowa Wystawa Stoły Wigilijne na Kujawach </w:t>
      </w:r>
    </w:p>
    <w:p>
      <w:pPr>
        <w:pStyle w:val="Normal"/>
        <w:ind w:left="10" w:right="39" w:hanging="10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15:00 parada ze Św. Mikołajem </w:t>
      </w:r>
    </w:p>
    <w:p>
      <w:pPr>
        <w:pStyle w:val="Normal"/>
        <w:ind w:left="10" w:right="39" w:hanging="1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15:30 rozpoczęcie Jarmarku </w:t>
      </w:r>
    </w:p>
    <w:p>
      <w:pPr>
        <w:pStyle w:val="Normal"/>
        <w:ind w:left="10" w:right="39" w:hanging="10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16:30 występy: Szkoła Podstawowa Nr 1 w Brześciu Kujawskim</w:t>
      </w:r>
    </w:p>
    <w:p>
      <w:pPr>
        <w:pStyle w:val="Normal"/>
        <w:ind w:left="10" w:right="39" w:hanging="1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ab/>
        <w:tab/>
        <w:t xml:space="preserve">  Koło Wokalne Gama </w:t>
      </w:r>
    </w:p>
    <w:p>
      <w:pPr>
        <w:pStyle w:val="Normal"/>
        <w:ind w:left="10" w:right="39" w:hanging="10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ab/>
        <w:tab/>
        <w:t xml:space="preserve">  Zespół Folklorystyczny „Spod Strzechy” </w:t>
        <w:tab/>
      </w:r>
    </w:p>
    <w:p>
      <w:pPr>
        <w:pStyle w:val="Normal"/>
        <w:ind w:left="10" w:right="39" w:hanging="1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17:30 koncert zespołu ENEJ</w:t>
      </w:r>
    </w:p>
    <w:p>
      <w:pPr>
        <w:pStyle w:val="Normal"/>
        <w:ind w:left="10" w:right="39" w:hanging="1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20:00  zakończenie Jarmarku </w:t>
      </w:r>
    </w:p>
    <w:p>
      <w:pPr>
        <w:pStyle w:val="Normal"/>
        <w:ind w:left="0" w:right="39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Heading2"/>
        <w:numPr>
          <w:ilvl w:val="0"/>
          <w:numId w:val="5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L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darzenie pn.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„Powiatowy Jarmark Bożonarodzeniowy połączony z XXV Powiatową Wystawą Stoły Wigilijne na Kujawach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na celu integrację lokalnej społeczności, promocję twórczości lokalnych artystów, rękodzielników oraz kół gospodyń wiejskich, a także wspierać lokalnych przedsiębiorców. Jarmark ma wprowadzić w atmosferę nadchodzących Świąt, pielęgnować tradycje bożonarodzeniowe, umożliwić mieszkańcom wspólne spędzenie czasu oraz oferować atrakcje kulturalne i kulinarne, które wzbogacają życie społeczne naszego powiatu. </w:t>
      </w:r>
    </w:p>
    <w:p>
      <w:pPr>
        <w:pStyle w:val="Normal"/>
        <w:ind w:left="0" w:right="4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5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SŁUGI WYMAGANE PODCZAS ORGANIZACJI WYDARZENI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ind w:left="426" w:right="44" w:hanging="441"/>
        <w:rPr>
          <w:rFonts w:ascii="Times New Roman" w:hAnsi="Times New Roman" w:cs="Times New Roman"/>
          <w:b/>
          <w:b/>
          <w:bCs/>
          <w:color w:val="538135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538135"/>
          <w:sz w:val="24"/>
          <w:szCs w:val="24"/>
          <w:lang w:val="pl-PL"/>
        </w:rPr>
        <w:t xml:space="preserve">OBSŁUGA SCENOTECHNICZNA: </w:t>
      </w:r>
    </w:p>
    <w:p>
      <w:pPr>
        <w:pStyle w:val="Akapitzlist"/>
        <w:numPr>
          <w:ilvl w:val="0"/>
          <w:numId w:val="6"/>
        </w:numPr>
        <w:spacing w:lineRule="auto" w:line="276"/>
        <w:ind w:left="709" w:right="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ykonawca zapewni zadaszenie sceniczne zgodne z Riderem zespołu ENEJ, jednak nie mniejsze niż 10m x 9m zbudowane z kratownic quadro min 390/290 lub konstrukcji layer (wyklucza się sceny mobilne), z wysłonami bocznymi i horyzontem w kolorze czarnym. Materiał powinien być zaimpregnowany i spełniający wymogi p.poż</w:t>
      </w:r>
      <w:r>
        <w:rPr/>
        <w:t xml:space="preserve">. Wysokość słupów nośnych min. 8/9 m tak aby był zapewniony prześwit pomiędzy podestem, a dolną krawędzią  zadaszenia ok 6m. 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est o wielkości min. 9m x 7m i wysokości min. 1,4m. z wypoziomowaniem. Scena musi posiadać schody. Na udostępnionym przez Zamawiającego terenie nie ma możliwości  kotwiczenia do podłoża – wykonawca  musi zabezpieczyć balasty obciążające min. 6 punktów o wadze 1 tony (jeżeli będą to zbiorniki wodne – zabezpieczenie wody we własnym zakresie). 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aga się aby podest był rozbudowany o kieszeń boczną techniczną zadaszoną </w:t>
        <w:br/>
        <w:t>o wielkości min. 9 m 2 (część powierzchni będzie wykorzystana przez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awiającego)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mawiający zaangażuje artystę – zespół ENEJ. Zamawiający pokryje również koszty ZAIKS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strefie dodatkowo znajdować się będą materiały promujące Zamawiającego </w:t>
        <w:br/>
        <w:t>(np. ścianka 4m, windery 4 szt., balon o szerokości 4m)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e jest aby konstrukcja sceniczna była rozbudowana o dodatkowe skrzydła boczne do podwieszenia dźwięku  (np. wieże LAYER)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magane jest aby konstrukcja sceniczna zlokalizowana była na placu tak, aby za nią zmieściło się pełne zaplecze socjalne, techniczne, garderoby, toalety (oddzielne dla użytkowników sceny) oraz wszystkie inne elementy wymagane w Riderze technicznym artysty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a nagłośnienie zgodne z raiderem występującego artysty  zespołu, jednakże moc nagłośnienia musi być dostosowana do wielkości terenu imprezy, tj. zdolne do pokrycia obszaru 50mb szerokości i ok. 50mb długości. System min. trójdrożny uznanej marki na rynku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w dniu 14 grudnia 2025 r. zabezpieczy ilościowo i jakościowo oświetlenie</w:t>
        <w:br/>
        <w:t>sceniczne min. na poziomie rideru zespołu ENEJ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mikrofonowanie – min 8 mikrofonów bezprzewodowych uznanej marki. 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ełna gotowość sceno-techniczna sceny w dniu 14 grudnia 2025 r. do godziny 12:00. 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przejmuje od Zamawiającego konieczność dopełnienia wszelkich kontaktów z zaangażowanym artystą w sprawach technicznych i organizacyjnych dotyczących realizacji koncertu oraz odbycia próby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śli rider artysty określa wsparcie osobowe wyładunku/załadunku, Wykonawca zadba, aby artysta takie wsparcie otrzymał. 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ewnienie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ansportu,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ntażu</w:t>
      </w:r>
      <w:r>
        <w:rPr>
          <w:rFonts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emontażu wymienionej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infrastruktury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emontaż strefy widowiskowej najpóźniej do godz. 24:00 dnia 14 grudnia 2025 r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ezpieczenie energii elektrycznej do przeprowadzenia całości wydarzenia (źródło, okablowanie , rozdzielnice energetyczne, agregat – scena o mocy 90KW z transportem, paliwem i obsługą )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ezpieczenie energii elektrycznej dla kół gospodyń wiejskich (23 stanowiska), które będą brały udział w XXV Powiatowej Wystawie Stoły Wigilijne na Kujawach (agregat wraz z okablowaniem i erbetkami przyłączeniowymi na 230V).</w:t>
      </w:r>
    </w:p>
    <w:p>
      <w:pPr>
        <w:pStyle w:val="Normal"/>
        <w:numPr>
          <w:ilvl w:val="0"/>
          <w:numId w:val="6"/>
        </w:numPr>
        <w:ind w:left="709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y barierki ochronne przed sceną min. 50mb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bezpieczy ogrzewanie sceny min. 2 nagrzewnice olejowe MASTER </w:t>
        <w:br/>
        <w:t xml:space="preserve">z rękawem (30KV) + 1 nagrzewnicę pod scenę MASTER wraz z paliwem, transportem </w:t>
        <w:br/>
        <w:t>i obsługą.</w:t>
      </w:r>
    </w:p>
    <w:p>
      <w:pPr>
        <w:pStyle w:val="Normal"/>
        <w:numPr>
          <w:ilvl w:val="0"/>
          <w:numId w:val="6"/>
        </w:numPr>
        <w:ind w:left="709" w:right="39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y promienniki stojące elektryczne o mocy min. 3KW każdy (zgodnie z rajderem zespołu ENEJ).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ind w:left="345" w:right="39" w:hanging="360"/>
        <w:rPr>
          <w:rFonts w:ascii="Times New Roman" w:hAnsi="Times New Roman" w:cs="Times New Roman"/>
          <w:b/>
          <w:b/>
          <w:bCs/>
          <w:color w:val="538135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538135"/>
          <w:sz w:val="24"/>
          <w:szCs w:val="24"/>
          <w:lang w:val="pl-PL"/>
        </w:rPr>
        <w:t xml:space="preserve">GARDEROBY: </w:t>
      </w:r>
    </w:p>
    <w:p>
      <w:pPr>
        <w:pStyle w:val="Akapitzlist"/>
        <w:spacing w:lineRule="auto" w:line="256" w:before="0" w:after="160"/>
        <w:ind w:left="0" w:right="0" w:hanging="0"/>
        <w:contextualSpacing/>
        <w:jc w:val="both"/>
        <w:rPr/>
      </w:pPr>
      <w:r>
        <w:rPr/>
        <w:t xml:space="preserve">Wykonawca zobowiązany jest do zabezpieczenia miejsca pod garderobę i wyposażenia jej zgodnie z wymogami zawartymi w raiderze artysty – zarówno pod względem raiderów technicznych jak i socjalnych  (ridery socjalne w załącznikach w przypadku ich braku prosimy skontaktować się z menagerami zespołów celem ustalenia zapotrzebowania). </w:t>
      </w:r>
      <w:r>
        <w:rPr>
          <w:color w:val="000000"/>
        </w:rPr>
        <w:t>Podłoże gdzie będą zlokalizowane garderoby musi być wyłożone sztuczną trawą.</w:t>
      </w:r>
    </w:p>
    <w:p>
      <w:pPr>
        <w:pStyle w:val="Normal"/>
        <w:ind w:left="0" w:right="44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ind w:left="426" w:right="44" w:hanging="441"/>
        <w:rPr>
          <w:rFonts w:ascii="Times New Roman" w:hAnsi="Times New Roman" w:cs="Times New Roman"/>
          <w:b/>
          <w:b/>
          <w:bCs/>
          <w:color w:val="538135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538135"/>
          <w:sz w:val="24"/>
          <w:szCs w:val="24"/>
          <w:lang w:val="pl-PL"/>
        </w:rPr>
        <w:t>OBSŁUGA MEDYCZNA/ ZABEZPIECZENIE PPOŻ:/ OCHRO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y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bsługę medyczną wydarzenia (min. Karetka P + 2 ratowników) w godz. 14:00 – 20:00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_Hlk208503764"/>
      <w:r>
        <w:rPr>
          <w:rFonts w:cs="Times New Roman" w:ascii="Times New Roman" w:hAnsi="Times New Roman"/>
          <w:sz w:val="24"/>
          <w:szCs w:val="24"/>
          <w:lang w:val="pl-PL"/>
        </w:rPr>
        <w:t>Ob</w:t>
      </w:r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 xml:space="preserve">sługę i zabezpieczenie PPOŻ – wóz strażacki z wyposażeniem w środki gaśnicze </w:t>
        <w:br/>
        <w:t>i obsadą – min. 3 osoby w godz. 14:00 – 20:00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bezpieczenie służb ochrony – min. 16 osób /licencjonowana agencja ochrony </w:t>
        <w:br/>
        <w:t xml:space="preserve">w godz. 14:00– 20:00. </w:t>
      </w:r>
    </w:p>
    <w:p>
      <w:pPr>
        <w:pStyle w:val="Normal"/>
        <w:ind w:left="0" w:right="44" w:hanging="0"/>
        <w:rPr>
          <w:rFonts w:ascii="Times New Roman" w:hAnsi="Times New Roman" w:cs="Times New Roman"/>
          <w:b/>
          <w:b/>
          <w:bCs/>
          <w:color w:val="538135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538135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autoSpaceDE w:val="false"/>
        <w:spacing w:lineRule="auto" w:line="278"/>
        <w:ind w:left="0" w:right="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autoSpaceDE w:val="false"/>
        <w:spacing w:lineRule="auto" w:line="278"/>
        <w:ind w:left="0" w:right="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" w:right="39" w:hanging="1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łącznik nr 1 do SOPZ – Rider ENEJ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129" w:gutter="0" w:header="694" w:top="1152" w:footer="638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"/>
      <w:ind w:left="0" w:right="1" w:hanging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str.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3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4"/>
        <w:szCs w:val="24"/>
      </w:rPr>
      <w:t xml:space="preserve"> </w:t>
    </w:r>
  </w:p>
  <w:p>
    <w:pPr>
      <w:pStyle w:val="Normal"/>
      <w:spacing w:lineRule="auto" w:line="256" w:before="0" w:after="33"/>
      <w:ind w:left="1046" w:right="0" w:hanging="0"/>
      <w:jc w:val="left"/>
      <w:rPr>
        <w:sz w:val="16"/>
      </w:rPr>
    </w:pPr>
    <w:r>
      <w:rPr>
        <w:sz w:val="16"/>
      </w:rPr>
      <w:t xml:space="preserve"> </w:t>
    </w:r>
  </w:p>
  <w:p>
    <w:pPr>
      <w:pStyle w:val="Normal"/>
      <w:spacing w:lineRule="auto" w:line="256" w:before="0" w:after="0"/>
      <w:ind w:left="2129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>
        <w:lang w:val="en-US" w:eastAsia="en-US"/>
      </w:rPr>
    </w:pPr>
    <w:r>
      <w:rPr>
        <w:lang w:val="en-US" w:eastAsia="en-US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05" w:hanging="720"/>
      </w:pPr>
      <w:rPr>
        <w:b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4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"/>
      <w:ind w:left="10" w:right="44" w:hanging="10"/>
      <w:jc w:val="both"/>
    </w:pPr>
    <w:rPr>
      <w:rFonts w:ascii="Arial" w:hAnsi="Arial" w:eastAsia="Arial" w:cs="Arial"/>
      <w:color w:val="000000"/>
      <w:sz w:val="1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8" w:hanging="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26"/>
      <w:ind w:left="10" w:right="4050" w:hanging="10"/>
      <w:jc w:val="both"/>
      <w:outlineLvl w:val="1"/>
    </w:pPr>
    <w:rPr>
      <w:rFonts w:ascii="Arial" w:hAnsi="Arial" w:eastAsia="Arial" w:cs="Arial"/>
      <w:b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Aria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Aria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b w:val="false"/>
      <w:bCs/>
    </w:rPr>
  </w:style>
  <w:style w:type="character" w:styleId="WW8Num83z0">
    <w:name w:val="WW8Num8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1">
    <w:name w:val="WW8Num8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Aria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0z0">
    <w:name w:val="WW8Num10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color w:val="000000"/>
    </w:rPr>
  </w:style>
  <w:style w:type="character" w:styleId="WW8Num103z0">
    <w:name w:val="WW8Num10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414141"/>
      <w:spacing w:val="-1"/>
      <w:w w:val="104"/>
      <w:sz w:val="24"/>
      <w:szCs w:val="24"/>
      <w:lang w:val="pl-PL" w:bidi="ar-SA"/>
    </w:rPr>
  </w:style>
  <w:style w:type="character" w:styleId="WW8Num106z1">
    <w:name w:val="WW8Num106z1"/>
    <w:qFormat/>
    <w:rPr>
      <w:lang w:val="pl-PL" w:bidi="ar-SA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>
      <w:rFonts w:ascii="Times New Roman" w:hAnsi="Times New Roman" w:eastAsia="Arial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3z0">
    <w:name w:val="WW8Num1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414141"/>
      <w:spacing w:val="-1"/>
      <w:w w:val="101"/>
      <w:sz w:val="22"/>
      <w:szCs w:val="22"/>
      <w:lang w:val="pl-PL" w:bidi="ar-SA"/>
    </w:rPr>
  </w:style>
  <w:style w:type="character" w:styleId="WW8Num117z1">
    <w:name w:val="WW8Num117z1"/>
    <w:qFormat/>
    <w:rPr>
      <w:lang w:val="pl-PL" w:bidi="ar-SA"/>
    </w:rPr>
  </w:style>
  <w:style w:type="character" w:styleId="WW8Num118z0">
    <w:name w:val="WW8Num1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9z0">
    <w:name w:val="WW8Num1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16:00Z</dcterms:created>
  <dc:creator>akucharczyk</dc:creator>
  <dc:description/>
  <cp:keywords/>
  <dc:language>en-US</dc:language>
  <cp:lastModifiedBy>Ewelina Olbrycht</cp:lastModifiedBy>
  <cp:lastPrinted>2025-12-04T11:35:00Z</cp:lastPrinted>
  <dcterms:modified xsi:type="dcterms:W3CDTF">2025-12-05T08:57:00Z</dcterms:modified>
  <cp:revision>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8138601</vt:r8>
  </property>
</Properties>
</file>